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5/7a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Sportovní hala TJ ČZ – uzavření dodatk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bCs/>
          <w:szCs w:val="16"/>
        </w:rPr>
        <w:t xml:space="preserve">s uzavřením dodatku č. 3 k </w:t>
      </w:r>
      <w:r>
        <w:rPr/>
        <w:t>Nájemní smlouvě se smlouvou budoucí darovací č. 04-198 uzavřené dne 30.3.2004 mezi městem Strakonice a TJ ČZ Strakonice, jehož předmětem bude posunutí termínu uzavření darovací smlouvy, kterou bude převedeno vlastnické právo k pozemku parc.č. st. 3352, jehož součástí je stavba čp. 108 v části obce Strakonice I, objekt občanské vybavenosti (tělocvična a sociální zázemí „sportovní hala TJ ČZ“ v ul. Máchova), a to nejpozději do ……………………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bCs/>
          <w:szCs w:val="16"/>
          <w:u w:val="single"/>
        </w:rPr>
        <w:t xml:space="preserve">II. Pověřuje </w:t>
      </w:r>
    </w:p>
    <w:p>
      <w:pPr>
        <w:pStyle w:val="Normal"/>
        <w:jc w:val="both"/>
        <w:rPr/>
      </w:pPr>
      <w:r>
        <w:rPr/>
        <w:t>starostu města uzavřením a podpisem předmětného dodatku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) Odkoupení id. 9/10 na pozemku parc.č. st. 15/18 s víceúčelovou stavbou v kat. území Nové Strakonice (budova sousedící s přádelnou)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I. Revokuje </w:t>
      </w:r>
    </w:p>
    <w:p>
      <w:pPr>
        <w:pStyle w:val="Normal"/>
        <w:jc w:val="both"/>
        <w:rPr/>
      </w:pPr>
      <w:r>
        <w:rPr/>
        <w:t>usnesení č. 330/ZM/2016 ze dne 20.4.2016 část I. v části týkající se výše kupní ceny, a usnesení č. 407/ZM/2016 ze dne 14.9.2016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>
          <w:iCs/>
        </w:rPr>
        <w:t xml:space="preserve">s odkoupením id. podílu ve výši 9/10 na </w:t>
      </w:r>
      <w:r>
        <w:rPr>
          <w:rFonts w:eastAsia="MS Mincho;ＭＳ 明朝"/>
          <w:iCs/>
        </w:rPr>
        <w:t xml:space="preserve">pozemku parc.č. st. 15/18, jehož součástí je víceúčelová stavba, v kat. území Nové Strakonice, za kupní cenu </w:t>
      </w:r>
      <w:r>
        <w:rPr>
          <w:rFonts w:eastAsia="MS Mincho;ＭＳ 明朝"/>
          <w:b/>
          <w:iCs/>
        </w:rPr>
        <w:t>ve výši 850.000,-</w:t>
      </w:r>
      <w:r>
        <w:rPr>
          <w:rFonts w:eastAsia="MS Mincho;ＭＳ 明朝"/>
          <w:iCs/>
        </w:rPr>
        <w:t xml:space="preserve"> Kč (bude hrazeno z prostředků určených na výdaje Přádelna – Technologické centrum), od společnost VIRGO+ s.r.o., IČ 26078767, se sídlem Na Dubovci 140, Strakonice II, 386 01 Strakonice. Prodej nemovitosti (id. 9/10) je řešen v rámci insolvenčního řízení vedeného u Krajského soudu v Českých Budějovicích pod sp. zn. KSCB 28 INS 27629/2014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Vyřazení majetku s pořizovací cenou vyšší než 20.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1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>s vyřazením níže uvedeného majetku města Strakonice s pořizovací cenou vyšší než 20.000,- Kč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ěstský úřad Strakonice:</w:t>
      </w:r>
    </w:p>
    <w:p>
      <w:pPr>
        <w:pStyle w:val="Normal"/>
        <w:jc w:val="both"/>
        <w:rPr/>
      </w:pPr>
      <w:r>
        <w:rPr/>
        <w:t>- kopírovací stroj Konica Minolta BH C252 – poř. cena 142.681,- Kč, r. poř. 200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ěstské kulturní středisko Strakonice:</w:t>
      </w:r>
    </w:p>
    <w:p>
      <w:pPr>
        <w:pStyle w:val="Normal"/>
        <w:jc w:val="both"/>
        <w:rPr/>
      </w:pPr>
      <w:r>
        <w:rPr/>
        <w:t>- notebook Acer TM – poř. cena  31.773,- Kč, r. poř. 2004</w:t>
      </w:r>
    </w:p>
    <w:p>
      <w:pPr>
        <w:pStyle w:val="Normal"/>
        <w:jc w:val="both"/>
        <w:rPr/>
      </w:pPr>
      <w:r>
        <w:rPr/>
        <w:t>- kiosek pro prodej vstupenek – poř. cena 239.550,- Kč, r. poř. 2011</w:t>
      </w:r>
    </w:p>
    <w:p>
      <w:pPr>
        <w:pStyle w:val="Normal"/>
        <w:jc w:val="both"/>
        <w:rPr/>
      </w:pPr>
      <w:r>
        <w:rPr/>
        <w:t>- kamerový systém DK – poř. cena 32.627,50 Kč, r. poř. 2007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  <w:color w:val="1F497D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ted">
    <w:name w:val="preformatted"/>
    <w:qFormat/>
    <w:rPr/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web">
    <w:name w:val="Normální (web)"/>
    <w:basedOn w:val="Normal"/>
    <w:qFormat/>
    <w:pPr>
      <w:spacing w:before="0" w:after="100"/>
    </w:pPr>
    <w:rPr>
      <w:rFonts w:ascii="Arial Unicode MS" w:hAnsi="Arial Unicode MS" w:cs="Arial Unicode MS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21">
    <w:name w:val="bodytext32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6:12:00Z</dcterms:created>
  <dc:creator>Lachova</dc:creator>
  <dc:description/>
  <cp:keywords/>
  <dc:language>en-US</dc:language>
  <cp:lastModifiedBy>Eva Mácková</cp:lastModifiedBy>
  <cp:lastPrinted>2016-12-13T09:31:00Z</cp:lastPrinted>
  <dcterms:modified xsi:type="dcterms:W3CDTF">2016-12-15T08:14:00Z</dcterms:modified>
  <cp:revision>29</cp:revision>
  <dc:subject/>
  <dc:title>Městský úřad Strakonice</dc:title>
</cp:coreProperties>
</file>